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0 июля 2009 г. N 62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ЕДОСТАВЛЕНИИ В 2009 ГОДУ СУБСИДИЙ</w:t>
      </w:r>
    </w:p>
    <w:p>
      <w:pPr>
        <w:pStyle w:val="ConsPlusTitle"/>
        <w:widowControl/>
        <w:jc w:val="center"/>
        <w:rPr/>
      </w:pPr>
      <w:r>
        <w:rPr/>
        <w:t>ИЗ ФЕДЕРАЛЬНОГО БЮДЖЕТА БЮДЖЕТАМ СУБЪЕКТОВ РОССИЙСКОЙ</w:t>
      </w:r>
    </w:p>
    <w:p>
      <w:pPr>
        <w:pStyle w:val="ConsPlusTitle"/>
        <w:widowControl/>
        <w:jc w:val="center"/>
        <w:rPr/>
      </w:pPr>
      <w:r>
        <w:rPr/>
        <w:t>ФЕДЕРАЦИИ НА ПРОВЕДЕНИЕ ПРОТИВОАВАРИЙНЫХ МЕРОПРИЯТИЙ</w:t>
      </w:r>
    </w:p>
    <w:p>
      <w:pPr>
        <w:pStyle w:val="ConsPlusTitle"/>
        <w:widowControl/>
        <w:jc w:val="center"/>
        <w:rPr/>
      </w:pPr>
      <w:r>
        <w:rPr/>
        <w:t>В ЗДАНИЯХ ГОСУДАРСТВЕННЫХ И МУНИЦИПАЛЬНЫХ</w:t>
      </w:r>
    </w:p>
    <w:p>
      <w:pPr>
        <w:pStyle w:val="ConsPlusTitle"/>
        <w:widowControl/>
        <w:jc w:val="center"/>
        <w:rPr/>
      </w:pPr>
      <w:r>
        <w:rPr/>
        <w:t>ОБЩЕОБРАЗОВАТЕЛЬ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Правила предоставления в 2009 году субсидий из федерального бюджета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2. Министерству образования и науки Российской Федерации в месячный срок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>форму соглашения между Федеральным агентством по образованию и высшим органом исполнительной власти субъекта Российской Федерации о предоставлении субсидии из федерального бюджета бюджету субъекта Российской Федерации на проведение противоаварийных мероприятий в зданиях государственных и муниципальных обще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форму отчета об осуществлении расходов бюджетов субъектов Российской Федерации (местных бюджетов), источником финансового обеспечения которых является субсидия из федерального бюджета, предоставляемая на проведение противоаварийных мероприятий в зданиях государственных и муниципальных обще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30 июля 2009 г. N 62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ЕДОСТАВЛЕНИЯ В 2009 ГОДУ СУБСИДИЙ ИЗ ФЕДЕРАЛЬНОГО</w:t>
      </w:r>
    </w:p>
    <w:p>
      <w:pPr>
        <w:pStyle w:val="ConsPlusTitle"/>
        <w:widowControl/>
        <w:jc w:val="center"/>
        <w:rPr/>
      </w:pPr>
      <w:r>
        <w:rPr/>
        <w:t>БЮДЖЕТА БЮДЖЕТАМ СУБЪЕКТОВ РОССИЙСКОЙ ФЕДЕРАЦИИ</w:t>
      </w:r>
    </w:p>
    <w:p>
      <w:pPr>
        <w:pStyle w:val="ConsPlusTitle"/>
        <w:widowControl/>
        <w:jc w:val="center"/>
        <w:rPr/>
      </w:pPr>
      <w:r>
        <w:rPr/>
        <w:t>НА ПРОВЕДЕНИЕ ПРОТИВОАВАРИЙНЫХ МЕРОПРИЯТИЙ В ЗДАНИЯХ</w:t>
      </w:r>
    </w:p>
    <w:p>
      <w:pPr>
        <w:pStyle w:val="ConsPlusTitle"/>
        <w:widowControl/>
        <w:jc w:val="center"/>
        <w:rPr/>
      </w:pPr>
      <w:r>
        <w:rPr/>
        <w:t>ГОСУДАРСТВЕННЫХ И МУНИЦИПАЛЬНЫХ</w:t>
      </w:r>
    </w:p>
    <w:p>
      <w:pPr>
        <w:pStyle w:val="ConsPlusTitle"/>
        <w:widowControl/>
        <w:jc w:val="center"/>
        <w:rPr/>
      </w:pPr>
      <w:r>
        <w:rPr/>
        <w:t>ОБЩЕОБРАЗОВАТЕЛЬ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определяют порядок и условия распределения и предоставления в 2009 году субсидий из федерального бюджета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(далее соответственно - субсидии, общеобразовательные учреждения).</w:t>
      </w:r>
    </w:p>
    <w:p>
      <w:pPr>
        <w:pStyle w:val="Normal"/>
        <w:autoSpaceDE w:val="false"/>
        <w:ind w:firstLine="540"/>
        <w:jc w:val="both"/>
        <w:rPr/>
      </w:pPr>
      <w:r>
        <w:rPr/>
        <w:t>2. Субсидии предоставляются бюджетам субъектов Российской Федерации с распределением согласно приложению. Субсидии предоставляются бюджетам субъектов Российской Федерации в соответствии со сводной бюджетной росписью федерального бюджета в пределах лимитов бюджетных обязательств, утвержденных в установленном порядке на цели, указанные в пункте 1 настоящих Правил, Федеральному агентству по образованию, на основании соглашения, заключенного между Федеральным агентством по образованию и высшим исполнительным органом государственной власти субъекта Российской Федерации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/>
        <w:t>3. Соглашение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сведения о размере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целевом назначении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 наличии нормативного правового акта субъекта Российской Федерации, устанавливающего расходное обязательство субъекта Российской Федерации, на исполнение которого предоставляется субсидия, и об объеме бюджетных ассигнований, предусмотренных на его обеспечение;</w:t>
      </w:r>
    </w:p>
    <w:p>
      <w:pPr>
        <w:pStyle w:val="Normal"/>
        <w:autoSpaceDE w:val="false"/>
        <w:ind w:firstLine="540"/>
        <w:jc w:val="both"/>
        <w:rPr/>
      </w:pPr>
      <w:r>
        <w:rPr/>
        <w:t>г) перечень объектов капитального ремонта с пообъектным распределением бюджетных ассигнований бюджета субъекта Российской Федерации и (или) муниципального образования, источником финансового обеспечения которых является субсидия;</w:t>
      </w:r>
    </w:p>
    <w:p>
      <w:pPr>
        <w:pStyle w:val="Normal"/>
        <w:autoSpaceDE w:val="false"/>
        <w:ind w:firstLine="540"/>
        <w:jc w:val="both"/>
        <w:rPr/>
      </w:pPr>
      <w:r>
        <w:rPr/>
        <w:t>д) обязательство заключения уполномоченным органом исполнительной власти субъекта Российской Федерации соглашения с уполномоченным органом местного самоуправления в случае, если субсидия используется субъектом Российской Федерации на софинансирование муниципальных программ, предусматривающих мероприятия, указанные в пункте 1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е) значения целевых показателей эффективности использования субсидии, предусмотренных пунктом 10 настоящих Правил (далее - целевые показатели);</w:t>
      </w:r>
    </w:p>
    <w:p>
      <w:pPr>
        <w:pStyle w:val="Normal"/>
        <w:autoSpaceDE w:val="false"/>
        <w:ind w:firstLine="540"/>
        <w:jc w:val="both"/>
        <w:rPr/>
      </w:pPr>
      <w:r>
        <w:rPr/>
        <w:t>ж) обязательство уполномоченного органа исполнительной власти субъекта Российской Федерации о представлении отчетов об исполнении им обязательств, вытекающих из соглашения, в том числе о расходах бюджета субъекта Российской Федерации и (или) местных бюджетов на реализацию мероприятий региональной программы и (или) муниципальных программ, предусматривающих мероприятия, указанные в пункте 1 настоящих Правил, а также о достигнутых значениях целевых показателей в сроки, установленные Федеральным агентством по образованию;</w:t>
      </w:r>
    </w:p>
    <w:p>
      <w:pPr>
        <w:pStyle w:val="Normal"/>
        <w:autoSpaceDE w:val="false"/>
        <w:ind w:firstLine="540"/>
        <w:jc w:val="both"/>
        <w:rPr/>
      </w:pPr>
      <w:r>
        <w:rPr/>
        <w:t>з) осуществление контроля за соблюдением субъектом Российской Федерации условий соглашения, установленных при предоставлении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и) ответственность сторон за нарушение условий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к) иные условия, регулирующие порядок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и сроки представления уполномоченным органом исполнительной власти субъекта Российской Федерации отчетности о расходах бюджета субъекта Российской Федерации и (или) муниципального образования, источником финансового обеспечения которых является субсидия, устанавливаются Федеральным агентством по образ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 Распределение субсидий между бюджетами субъектов Российской Федерации осуществ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>
          <w:lang w:val="en-US"/>
        </w:rPr>
        <w:t>1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n  x --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Ui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С</w:t>
      </w:r>
      <w:r>
        <w:rPr>
          <w:lang w:val="en-US"/>
        </w:rPr>
        <w:t>i = ----------- x F,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m       1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SUM n  x --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i=1  i   Ui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Сi - размер субсидии, предоставляемой бюджету i-го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m - количество субъектов Российской Федерации - получателей субсид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 -   количество   общеобразовательных  учреждений  в  i-м  субъек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/>
        <w:t>Российской  Федерации,  здания  которых  находятся  в аварийном состоянии и</w:t>
      </w:r>
    </w:p>
    <w:p>
      <w:pPr>
        <w:pStyle w:val="ConsPlusNonformat"/>
        <w:widowControl/>
        <w:rPr/>
      </w:pPr>
      <w:r>
        <w:rPr/>
        <w:t>требуют капитального ремонта;</w:t>
      </w:r>
    </w:p>
    <w:p>
      <w:pPr>
        <w:pStyle w:val="Normal"/>
        <w:autoSpaceDE w:val="false"/>
        <w:ind w:firstLine="540"/>
        <w:jc w:val="both"/>
        <w:rPr/>
      </w:pPr>
      <w:r>
        <w:rPr/>
        <w:t>Ui - уровень расчетной бюджетной обеспеченности i-го субъекта Российской Федерации на очередной финансовый год, рассчитанный в соответствии с методикой распределения дотаций на выравнивание бюджетной обеспеченности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F - общий размер субсидии, предусмотренной в федеральном бюджете на проведение противоаварийных мероприятий в зданиях обще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6. Размер субсидии, предоставляемой бюджету субъекта Российской Федерации, не должен превышать 180 млн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, превышающий 180 млн. рублей, распределяется между бюджетами субъектов Российской Федерации в соответствии с пунктом 5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7. Уровень софинансирования расходных обязательств субъекта Российской Федерации, на осуществление которых предусмотрена субсидия (далее - уровень софинансирования), опреде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0,5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Уi = -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Ui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Уi - уровень со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0,57 - средний уровень со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Ui - уровень расчетной бюджетной обеспеченности i-го субъекта Российской Федерации на 2009 год, рассчитанный в соответствии с методикой распределения дотаций на выравнивание бюджетной обеспеченност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софинансирования для субъектов Российской Федерации, уровень расчетной бюджетной обеспеченности которых после распределения дотаций в соответствии с Постановлением Правительства Российской Федерации от 22 ноября 2004 г. N 670 "О распределении дотаций на выравнивание бюджетной обеспеченности субъектов Российской Федерации" составляет менее 3-кратного превышения среднего по Российской Федерации уровня расчетной бюджетной обеспеченности субъектов Российской Федерации, не может быть установлен ниже 40 процентов и выше 95 процентов расходн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софинансирования для остальных субъектов Российской Федерации не может быть установлен ниже 5 и выше 95 процентов расходн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8. Субсидии перечисляются в бюджеты субъектов Российской Федерации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Предоставление субсидий осуществляется в соответствии с заявками, представленными уполномоченными органами исполнительной власти субъектов Российской Федерации в Федеральное агентство по образованию по форме и в сроки, которые установлены Федеральным агентством по образ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В заявке указываются необходимый объем средств и срок возникновения денежного обязательства субъекта Российской Федерации в целях исполнения соответствующего расходн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информация учитывается Федеральным агентством по образованию при формировании прогноза кассовых выплат из федерального бюджета, необходимого для составления в установленном порядке кассового плана исполнения федер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0. Эффективность использования субъектом Российской Федерации субсидии оценивается Федеральным агентством по образованию на основе следующих целевых показателей:</w:t>
      </w:r>
    </w:p>
    <w:p>
      <w:pPr>
        <w:pStyle w:val="Normal"/>
        <w:autoSpaceDE w:val="false"/>
        <w:ind w:firstLine="540"/>
        <w:jc w:val="both"/>
        <w:rPr/>
      </w:pPr>
      <w:r>
        <w:rPr/>
        <w:t>а) доля использованной субъектом Российской Федерации субсидии в общем размере субсидии, перечисленной субъект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доля выполненных работ по проведению противоаварийных мероприятий в зданиях общеобразовательных учреждений в общем объеме работ по проведению противоаварийных мероприятий в зданиях общеобразовательных учреждений, определенных соглашением;</w:t>
      </w:r>
    </w:p>
    <w:p>
      <w:pPr>
        <w:pStyle w:val="Normal"/>
        <w:autoSpaceDE w:val="false"/>
        <w:ind w:firstLine="540"/>
        <w:jc w:val="both"/>
        <w:rPr/>
      </w:pPr>
      <w:r>
        <w:rPr/>
        <w:t>в) доля общеобразовательных учреждений, здания которых отремонтированы, в общем количестве зданий общеобразовательных учреждений, находящихся в аварийно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>11. Субсидии, не использованные в текущем финансовом году, могут использоваться в очередном финансовом году на цели, указанные в пункте 1 настоящих Правил, при наличии потребности в субсидиях и в соответствии с решением Федерального агентства по образ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ановлении Федеральным агентством по образованию отсутствия потребности субъектов Российской Федерации в субсидиях их остаток подлежит возврату в доход федер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еречисления указанного остатка субсидий в доход федерального бюджета эти средства подлежат взысканию в доход федерального бюджета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12. В случае несоблюдения органом государственной власти субъекта Российской Федерации условий предоставления субсидии Министерство финансов Российской Федерации вправе принять решение о приостановлении в установленном им порядке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13. Контроль за соблюдением субъектами Российской Федерации условий предоставления субсидий осуществляется Федеральным агентством по образованию и Федеральной службой финансово-бюджетного надзора в соответствии с установленными полномочия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авилам предоставления в 2009</w:t>
      </w:r>
    </w:p>
    <w:p>
      <w:pPr>
        <w:pStyle w:val="Normal"/>
        <w:autoSpaceDE w:val="false"/>
        <w:jc w:val="right"/>
        <w:rPr/>
      </w:pPr>
      <w:r>
        <w:rPr/>
        <w:t>году субсидий из федерального</w:t>
      </w:r>
    </w:p>
    <w:p>
      <w:pPr>
        <w:pStyle w:val="Normal"/>
        <w:autoSpaceDE w:val="false"/>
        <w:jc w:val="right"/>
        <w:rPr/>
      </w:pPr>
      <w:r>
        <w:rPr/>
        <w:t>бюджета бюджетам субъектов</w:t>
      </w:r>
    </w:p>
    <w:p>
      <w:pPr>
        <w:pStyle w:val="Normal"/>
        <w:autoSpaceDE w:val="false"/>
        <w:jc w:val="right"/>
        <w:rPr/>
      </w:pPr>
      <w:r>
        <w:rPr/>
        <w:t>Российской Федерации на проведение</w:t>
      </w:r>
    </w:p>
    <w:p>
      <w:pPr>
        <w:pStyle w:val="Normal"/>
        <w:autoSpaceDE w:val="false"/>
        <w:jc w:val="right"/>
        <w:rPr/>
      </w:pPr>
      <w:r>
        <w:rPr/>
        <w:t>противоаварийных мероприятий</w:t>
      </w:r>
    </w:p>
    <w:p>
      <w:pPr>
        <w:pStyle w:val="Normal"/>
        <w:autoSpaceDE w:val="false"/>
        <w:jc w:val="right"/>
        <w:rPr/>
      </w:pPr>
      <w:r>
        <w:rPr/>
        <w:t>в зданиях государственных</w:t>
      </w:r>
    </w:p>
    <w:p>
      <w:pPr>
        <w:pStyle w:val="Normal"/>
        <w:autoSpaceDE w:val="false"/>
        <w:jc w:val="right"/>
        <w:rPr/>
      </w:pPr>
      <w:r>
        <w:rPr/>
        <w:t>и муниципальных общеобразовательных</w:t>
      </w:r>
    </w:p>
    <w:p>
      <w:pPr>
        <w:pStyle w:val="Normal"/>
        <w:autoSpaceDE w:val="false"/>
        <w:jc w:val="right"/>
        <w:rPr/>
      </w:pPr>
      <w:r>
        <w:rPr/>
        <w:t>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ПРЕДЕЛЕНИЕ</w:t>
      </w:r>
    </w:p>
    <w:p>
      <w:pPr>
        <w:pStyle w:val="Normal"/>
        <w:autoSpaceDE w:val="false"/>
        <w:jc w:val="center"/>
        <w:rPr/>
      </w:pPr>
      <w:r>
        <w:rPr/>
        <w:t>В 2009 ГОДУ СУБСИДИЙ ИЗ ФЕДЕРАЛЬНОГО БЮДЖЕТА БЮДЖЕТАМ</w:t>
      </w:r>
    </w:p>
    <w:p>
      <w:pPr>
        <w:pStyle w:val="Normal"/>
        <w:autoSpaceDE w:val="false"/>
        <w:jc w:val="center"/>
        <w:rPr/>
      </w:pPr>
      <w:r>
        <w:rPr/>
        <w:t>СУБЪЕКТОВ РОССИЙСКОЙ ФЕДЕРАЦИИ НА ПРОВЕДЕНИЕ</w:t>
      </w:r>
    </w:p>
    <w:p>
      <w:pPr>
        <w:pStyle w:val="Normal"/>
        <w:autoSpaceDE w:val="false"/>
        <w:jc w:val="center"/>
        <w:rPr/>
      </w:pPr>
      <w:r>
        <w:rPr/>
        <w:t>ПРОТИВОАВАРИЙНЫХ МЕРОПРИЯТИЙ В ЗДАНИЯХ</w:t>
      </w:r>
    </w:p>
    <w:p>
      <w:pPr>
        <w:pStyle w:val="Normal"/>
        <w:autoSpaceDE w:val="false"/>
        <w:jc w:val="center"/>
        <w:rPr/>
      </w:pPr>
      <w:r>
        <w:rPr/>
        <w:t>ГОСУДАРСТВЕННЫХ И МУНИЦИПАЛЬНЫХ</w:t>
      </w:r>
    </w:p>
    <w:p>
      <w:pPr>
        <w:pStyle w:val="Normal"/>
        <w:autoSpaceDE w:val="false"/>
        <w:jc w:val="center"/>
        <w:rPr/>
      </w:pPr>
      <w:r>
        <w:rPr/>
        <w:t>ОБЩЕОБРАЗОВАТЕЛЬНЫХ УЧРЕЖД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┬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Наименование субъекта Российской Федерации   │     Размер субсид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(млн. рублей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┴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                                        20,0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 178,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  75,0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  66,8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 10,0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 19,9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  45,3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  27,7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  10,2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  28,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  30,2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                                     5,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 20,2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  7,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 9,8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  54,9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                                     9,8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айкальский край                                       180,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  22,6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  40,2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ий край                                             9,0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 180,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  53,5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  9,7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 131,7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  20,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  9,9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 14,8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  64,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  26,9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  29,6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 154,0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  3,9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  25,9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 24,7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  49,8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  47,9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  5,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  2,9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  20,1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  18,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  70,0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  14,8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  98,9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  73,6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  38,9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  64,4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  11,9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  24,9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 44,6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 180,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 113,7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  6,7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  9,9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   2 520,900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59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56:00Z</dcterms:created>
  <dc:creator>Karpezina</dc:creator>
  <dc:description/>
  <cp:keywords/>
  <dc:language>en-US</dc:language>
  <cp:lastModifiedBy>Karpezina</cp:lastModifiedBy>
  <dcterms:modified xsi:type="dcterms:W3CDTF">2009-08-12T11:57:00Z</dcterms:modified>
  <cp:revision>1</cp:revision>
  <dc:subject/>
  <dc:title>ПРАВИТЕЛЬСТВО РОССИЙСКОЙ ФЕДЕРАЦИИ</dc:title>
</cp:coreProperties>
</file>